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</w:rPr>
      </w:pPr>
      <w:r>
        <w:rPr>
          <w:sz w:val="28"/>
        </w:rPr>
        <w:t>11. Конструктивная часть</w:t>
      </w:r>
    </w:p>
    <w:p>
      <w:pPr>
        <w:pStyle w:val="Normal"/>
        <w:ind w:firstLine="180"/>
        <w:jc w:val="center"/>
        <w:rPr>
          <w:sz w:val="28"/>
        </w:rPr>
      </w:pPr>
      <w:r>
        <w:rPr>
          <w:sz w:val="28"/>
        </w:rPr>
        <w:t>Расчет шатунного болта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Разрыв шатунных болтов происходит вследствие: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1). Недостаточной силы затяжки болтов, что сопровождается раскрытием стыка и образованием на его поверхности наклёпа;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2). Чрезмерной затяжки болтов, сопровождающейся текучестью материала с дальнейшим ослаблением затяжки.</w:t>
      </w:r>
    </w:p>
    <w:p>
      <w:pPr>
        <w:pStyle w:val="TextBodyIndent"/>
        <w:rPr/>
      </w:pPr>
      <w:r>
        <w:rPr/>
        <w:t xml:space="preserve"> </w:t>
      </w:r>
      <w:r>
        <w:rPr/>
        <w:t xml:space="preserve">Разрушение болтов может носить также чисто усталостный характер от дополнительных напряжений изгиба, вызываемых недостаточной жёсткостью кривошипной головки и непаралельностью опорных поверхностей головки болта и гайки. Величина этих напряжений не может быть учтена расчётным путём. По опытным данным, напряжения изгиба могут составить 25-30% напряжений растяжения, возникающих при затяжке. Для снижения напряжений изгиба уменьшают диаметры головки болта и гайки и применяют сферические опоры. </w:t>
      </w:r>
    </w:p>
    <w:p>
      <w:pPr>
        <w:pStyle w:val="Normal"/>
        <w:ind w:firstLine="180"/>
        <w:rPr/>
      </w:pPr>
      <w:r>
        <w:rPr>
          <w:sz w:val="28"/>
        </w:rPr>
        <w:t xml:space="preserve"> </w:t>
      </w:r>
      <w:r>
        <w:rPr>
          <w:sz w:val="28"/>
        </w:rPr>
        <w:t xml:space="preserve">Максимальная сила инерции, разрывающая кривошипную головку и шатунные болт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  <w:r>
        <w:rPr>
          <w:sz w:val="28"/>
        </w:rPr>
        <w:t xml:space="preserve">. Принимаем номинальный диаметр бол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шаг резьб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количество бол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 Материал – сталь 40ХН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По таблицам (1) для легированной стали 40ХН определяем:</w:t>
      </w:r>
    </w:p>
    <w:p>
      <w:pPr>
        <w:pStyle w:val="Normal"/>
        <w:ind w:firstLine="180"/>
        <w:rPr/>
      </w:pPr>
      <w:r>
        <w:rPr>
          <w:sz w:val="28"/>
        </w:rPr>
        <w:t xml:space="preserve">пределы про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,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и усталости при растяжении – сжат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;</w:t>
      </w:r>
    </w:p>
    <w:p>
      <w:pPr>
        <w:pStyle w:val="Normal"/>
        <w:ind w:firstLine="180"/>
        <w:rPr/>
      </w:pPr>
      <w:r>
        <w:rPr>
          <w:sz w:val="28"/>
        </w:rPr>
        <w:t xml:space="preserve">коэффициент привидения цикла при растяжении – сжат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</w:rPr>
        <w:t>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По формулам определяем</w:t>
      </w:r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;.                                                                                   (10.1.)       (1)   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Сила предварительной затяжки</w:t>
      </w:r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e>
        </m:d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>.                                                                         (10.2.)      (1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</w:p>
    <w:p>
      <w:pPr>
        <w:pStyle w:val="Normal"/>
        <w:ind w:firstLine="180"/>
        <w:rPr>
          <w:sz w:val="28"/>
        </w:rPr>
      </w:pPr>
      <w:r>
        <w:rPr>
          <w:sz w:val="28"/>
        </w:rPr>
        <w:t>Суммарная сила, растягивающая болт:</w:t>
      </w:r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                                                                         (10.3.)      (1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m:rPr>
            <m:lit/>
            <m:nor/>
          </m:rPr>
          <w:rPr>
            <w:rFonts w:ascii="Cambria Math" w:hAnsi="Cambria Math"/>
          </w:rPr>
          <m:t xml:space="preserve">МН</m:t>
        </m:r>
      </m:oMath>
    </w:p>
    <w:p>
      <w:pPr>
        <w:pStyle w:val="Normal"/>
        <w:ind w:firstLine="18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 xml:space="preserve"> = 0,2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Максимальные и минимальные напряжения, возникающие в болте:</w:t>
      </w:r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en-US"/>
        </w:rPr>
        <w:t>;                                                                                  (10.4)        (1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,                                                                  (10.5.)            (1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18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Среднее напряжение и амплитуды цикла:</w:t>
      </w:r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>;                                                           (10.6.)            (1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>;                                                            (10.7)             (1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                                                    (10.8)           (1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18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sz w:val="28"/>
          <w:lang w:val="en-US"/>
        </w:rPr>
        <w:t>;</w:t>
      </w:r>
    </w:p>
    <w:p>
      <w:pPr>
        <w:pStyle w:val="Normal"/>
        <w:ind w:firstLine="18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sz w:val="28"/>
        </w:rPr>
        <w:t xml:space="preserve"> определяется по табл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определяется по таблиц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</w:rPr>
        <w:t xml:space="preserve"> определяется по таблице (грубое обтачивание).</w:t>
      </w:r>
    </w:p>
    <w:p>
      <w:pPr>
        <w:pStyle w:val="Normal"/>
        <w:ind w:firstLine="180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  <w:r>
        <w:rPr>
          <w:sz w:val="28"/>
        </w:rPr>
        <w:t>, то запас прочности болта определяется по пределу усталости</w:t>
      </w:r>
    </w:p>
    <w:p>
      <w:pPr>
        <w:pStyle w:val="Normal"/>
        <w:ind w:firstLine="18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,                                                                  (10.9.)          (1)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sectPr>
      <w:type w:val="nextPage"/>
      <w:pgSz w:w="11906" w:h="16838"/>
      <w:pgMar w:left="1418" w:right="1021" w:gutter="0" w:header="0" w:top="102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9:21:00Z</dcterms:created>
  <dc:creator>Князь Владимир</dc:creator>
  <dc:description/>
  <dc:language>en-US</dc:language>
  <cp:lastModifiedBy>Князь Владимир</cp:lastModifiedBy>
  <cp:lastPrinted>2001-01-26T23:33:00Z</cp:lastPrinted>
  <dcterms:modified xsi:type="dcterms:W3CDTF">2001-01-26T20:53:00Z</dcterms:modified>
  <cp:revision>4</cp:revision>
  <dc:subject/>
  <dc:title>Расчет стержня шатуна</dc:title>
</cp:coreProperties>
</file>